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Poznańska Akademia Medyczn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uk Stosowanych im. Księcia Mieszka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Wydział Nauk Medycznych –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ylabus Przedmio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Nazwa przedmiotu: Sporty różne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WF-I/1,2-50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 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0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9289"/>
      </w:tblGrid>
      <w:tr>
        <w:trPr/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uczenia się  </w:t>
            </w:r>
          </w:p>
        </w:tc>
      </w:tr>
      <w:tr>
        <w:trPr>
          <w:trHeight w:val="2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20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oznanie studentów</w:t>
            </w:r>
            <w:r>
              <w:rPr>
                <w:i/>
                <w:sz w:val="24"/>
                <w:szCs w:val="24"/>
              </w:rPr>
              <w:t xml:space="preserve"> z</w:t>
            </w:r>
            <w:r>
              <w:rPr>
                <w:rFonts w:cs="Times New Roman" w:ascii="Times New Roman" w:hAnsi="Times New Roman"/>
              </w:rPr>
              <w:t xml:space="preserve"> zasadami metodyką prowadzenia zajęć siłowych.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Nabycie wiedzy i umiejętności z zakresu treningu siłowego, sportów uzupełniających oraz podstaw dietetyki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nanie i uzyskanie odpowiedniego poziomu sprawności ruchowej i opanowanie podstawowych ćwiczeń. 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rzygotowanie studenta do </w:t>
            </w:r>
            <w:r>
              <w:rPr>
                <w:rFonts w:cs="Verdana" w:ascii="Verdana" w:hAnsi="Verdana"/>
                <w:sz w:val="19"/>
                <w:szCs w:val="19"/>
              </w:rPr>
              <w:t>prowadzenia zajęć fitness w zakresie zajęć lekcji wychowania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fizycznego w szkołach oraz w ośrodkach prowadzących tego typu zajęcia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9"/>
                <w:szCs w:val="19"/>
              </w:rPr>
            </w:pPr>
            <w:r>
              <w:rPr/>
              <w:t>Zainteresowanie studentów problematyką kultury fizycznej, ukazanie wiodącej roli aktywności fizycznej w kształtowaniu prozdrowotnego stylu życia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9"/>
              </w:rPr>
            </w:pPr>
            <w:r>
              <w:rPr>
                <w:rFonts w:cs="Verdana" w:ascii="Verdana" w:hAnsi="Verdana"/>
                <w:sz w:val="16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 xml:space="preserve">- </w:t>
            </w:r>
            <w:r>
              <w:rPr/>
              <w:t>Podstawy anatomii, fizjologii,</w:t>
            </w:r>
          </w:p>
          <w:p>
            <w:pPr>
              <w:pStyle w:val="Normal"/>
              <w:autoSpaceDE w:val="false"/>
              <w:rPr/>
            </w:pPr>
            <w:r>
              <w:rPr/>
              <w:t>- metodyka wychowania fizycznego,</w:t>
            </w:r>
          </w:p>
          <w:p>
            <w:pPr>
              <w:pStyle w:val="Normal"/>
              <w:autoSpaceDE w:val="false"/>
              <w:rPr/>
            </w:pPr>
            <w:r>
              <w:rPr/>
              <w:t>- ćwiczenia kształtujące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- gimnasty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8"/>
        <w:gridCol w:w="1559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Po zakończeniu przedmiotu dla potwierdzenia osiągnięcia efektów uczenia się 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2.W2.SN C.W4.SN D.1/E.1.W2.SN D.1/E.1.W6.SN K1A_W10 K1A_W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0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ada wiedzę specjalistyczną w zakresie różnego rodzaju aktywności ruchowej. </w:t>
            </w:r>
            <w:r>
              <w:rPr>
                <w:bCs/>
              </w:rPr>
              <w:t>Dobiera odpowiednio metodykę nauczania z zakresu ćwiczeń sił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2.W2.SN C.W4.SN D.1/E.1.W2.SN D.1/E.1.W6.SN K1A_W05 K1A_W10 K1A_W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0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siada wiedzę dotyczącą założeń promocji zdrowia i zdrowego stylu życia, </w:t>
            </w:r>
            <w:r>
              <w:rPr>
                <w:bCs/>
              </w:rPr>
              <w:t>Dobiera metody i formy prowadzenia zajęć fitness w zakresie zajęć lekcji wychowa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2.W2.SN C.W4.SN K1A_W10 K1A_W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0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e, jakie stosować obciążenia w pracy z osobami w różnym wieku. </w:t>
            </w:r>
            <w:r>
              <w:rPr>
                <w:bCs/>
              </w:rPr>
              <w:t>Wymienia podział zajęć fitness ze względu na form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2.W2.SN C.W4.SN D.1/E.1.W2.SN D.1/E.1.W6.SN K1A_W10 K1A_W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0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na temat metodyki wykonywania zadań – norm, procedur i dobrych praktyk stosowanych w wybranym obszarze działalności pedagogicznej</w:t>
            </w:r>
            <w:r>
              <w:rPr>
                <w:bCs/>
              </w:rPr>
              <w:t xml:space="preserve"> Prezentuje różne formy prowadzenia zajęć fitness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B.2.W2.SN C.W4.SN D.1/E.1.W2.SN D.1/E.1.W6.SN K1A_W02 K1A_W05 K1A_W10 K1A_W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0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Charakteryzuje rolę aktywności fizycznej i zdrowego odżywiania oraz suplementacji w kształtowaniu prozdrowotnego stylu życ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mo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kierunkowego efektu uczenia się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Cs/>
              </w:rPr>
              <w:t>B.1.U3.SN B.1.U5.SN B.2.U1.SN  D.1/E.1.U10.SN K1A_U05 K1A_U08 K1A_U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cyduje o przebiegu i kolejności ćwiczeń siłowych podczas zajęć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Cs/>
              </w:rPr>
              <w:t>B.1.U3.SN B.1.U5.SN B.2.U1.SN  D.1/E.1.U10.SN K1A_U05 K1A_U07 K1A_U09 K1A_U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lanuje dobór środków dydaktycznych w czasie zajęć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Cs/>
              </w:rPr>
              <w:t>B.1.U3.SN B.1.U5.SN B.2.U1.SN  D.1/E.1.U10.SN K1A_U04 K1A_U05 K1A_U08 K1A_U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osuje indywidualizację podczas podziału ćwiczeń w grupi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Cs/>
              </w:rPr>
              <w:t>B.1.U3.SN B.1.U5.SN B.2.U1.SN  D.1/E.1.U10.SN K1A_U03 K1A_U04 K1A_U05 K1A_U08 K1A_U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draża różne formy fitness w zależności od grupy w jakiej prowadzi zajęci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równuje sprawność fizyczną uzasadniając potrzebę aktywnego stylu życi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założonego kierunkowego efektu uczenia się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anuje  uczniów i grupy społeczne</w:t>
              <w:br/>
              <w:t>w trosce o ich dobro fizyczne i psychicz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roszczy się o własny poziom sprawności fizycz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oszukuje optymalnych rozwiązań postępując zgodnie z zasadami etyki. Kieruje pracą zespołu odpowiednio przygotowując się do zajęć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0_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uje w sposób odpowiedzialny powierzone mu zadania, wykazuje się wytrwałością w ich realizacji oraz przestrzega zasad bezpieczeństwa i higieny pracy</w:t>
            </w:r>
            <w:r>
              <w:rPr>
                <w:bCs/>
              </w:rPr>
              <w:t>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2,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5398"/>
        <w:gridCol w:w="2875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Cs/>
              </w:rPr>
            </w:pPr>
            <w:r>
              <w:rPr>
                <w:bCs/>
              </w:rPr>
              <w:t>Aktywny styl życia – pojęcia stosowane w kulturze fizycznej i aktywności fizycznej.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B.2.W2.SN, C.W4.SN, D.1/E.1.W2.SN, D.1/E.1.W6.SN, K1A_W05, K1A_W10, K1A_W12, K1A_W10, B.1.U3.SN, B.1.U5.SN, B.2.U1.SN , D.1/E.1.U10.SN, K1A_U05, </w:t>
            </w:r>
            <w:r>
              <w:rPr>
                <w:sz w:val="20"/>
                <w:szCs w:val="20"/>
              </w:rPr>
              <w:t xml:space="preserve">K1A_U06, </w:t>
            </w:r>
            <w:r>
              <w:rPr>
                <w:bCs/>
                <w:sz w:val="20"/>
                <w:szCs w:val="20"/>
              </w:rPr>
              <w:t xml:space="preserve">K1A_U07, K1A_U09, K1A_U13, </w:t>
            </w:r>
            <w:r>
              <w:rPr>
                <w:sz w:val="20"/>
                <w:szCs w:val="20"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Cs/>
              </w:rPr>
            </w:pPr>
            <w:r>
              <w:rPr>
                <w:bCs/>
              </w:rPr>
              <w:t>Pojęcie ruchu – objętość, intensywność, częstotliwość.</w:t>
            </w:r>
          </w:p>
          <w:p>
            <w:pPr>
              <w:pStyle w:val="Normal"/>
              <w:ind w:left="91" w:hanging="0"/>
              <w:rPr>
                <w:b/>
                <w:b/>
              </w:rPr>
            </w:pPr>
            <w:r>
              <w:rPr/>
              <w:t>Współczesne znaczenie pojęcia fitness, rys historyczny.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Cs/>
              </w:rPr>
            </w:pPr>
            <w:r>
              <w:rPr>
                <w:bCs/>
              </w:rPr>
              <w:t>Program aktywności fizycznej, elementy korzystne do jej podjęcia.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Cs/>
              </w:rPr>
            </w:pPr>
            <w:r>
              <w:rPr/>
              <w:t>Motoryka człowieka i podstawowe testy sprawności fizycznej.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Cs/>
              </w:rPr>
            </w:pPr>
            <w:r>
              <w:rPr/>
              <w:t>Dbałość o sprawność fizyczną i zdrowie, zagrożenie zdrowia.</w:t>
            </w:r>
            <w:r>
              <w:rPr>
                <w:bCs/>
              </w:rPr>
              <w:t xml:space="preserve"> Optymalne wielkości obciążeń w treningu zdrowotnym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.2.W2.SN, C.W4.SN, D.1/E.1.W2.SN,  D.1/E.1.W6.SN,  K1A_W02,  K1A_W05,  K1A_W10,  K1A_W12, , B.1.U3.SN,  B.1.U5.SN,  B.2.U1.SN,   D.1/E.1.U10.SN, K1A_U03,  K1A_U04,  K1A_U05,  K1A_U08,  K1A_U13, </w:t>
            </w:r>
            <w:r>
              <w:rPr>
                <w:sz w:val="20"/>
                <w:szCs w:val="20"/>
              </w:rPr>
              <w:t>K1A_K04, K1A_K06, K1A_K07, K1A_K08</w:t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Cs/>
              </w:rPr>
            </w:pPr>
            <w:r>
              <w:rPr>
                <w:bCs/>
              </w:rPr>
              <w:t>Biomedyczne podstawy rozwoju biologicznego</w:t>
            </w:r>
          </w:p>
          <w:p>
            <w:pPr>
              <w:pStyle w:val="Normal"/>
              <w:ind w:left="91" w:hanging="0"/>
              <w:rPr>
                <w:bCs/>
              </w:rPr>
            </w:pPr>
            <w:r>
              <w:rPr>
                <w:bCs/>
              </w:rPr>
              <w:t>Typy budowy ciała, biotyp, otłuszczenie.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Cs/>
              </w:rPr>
            </w:pPr>
            <w:r>
              <w:rPr/>
              <w:t xml:space="preserve">Kryteria podziału zajęć fitness – współcześnie obowiązujące formy fitness ich struktura oraz podział. </w:t>
            </w:r>
            <w:r>
              <w:rPr>
                <w:bCs/>
              </w:rPr>
              <w:t>Filozofia HELP, fitness, wellness.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8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Cs/>
              </w:rPr>
            </w:pPr>
            <w:r>
              <w:rPr>
                <w:bCs/>
              </w:rPr>
              <w:t>Zasady opracowania programu aktywności fizycznej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9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/>
                <w:b/>
              </w:rPr>
            </w:pPr>
            <w:r>
              <w:rPr/>
              <w:t>Teoretyczne podstawy treningu siłowego/Fizjologiczne podstawy treningu fitness. Zasady prowadzenia zajęć rekreacyjno - sportowych w zakresie ćwiczeń siłowych.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/>
                <w:b/>
              </w:rPr>
            </w:pPr>
            <w:r>
              <w:rPr/>
              <w:t>Poznanie zasad zdrowego żywienia oraz dobór właściwej suplementacji.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/>
            </w:pPr>
            <w:r>
              <w:rPr/>
              <w:t>Stretching – ćwiczenia rozciągające na poszczególne grupy mięśniowe –technika wykonania, najczęściej występujące błędy i metody ich eliminowania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/>
                <w:b/>
              </w:rPr>
            </w:pPr>
            <w:r>
              <w:rPr/>
              <w:t>Metody i formy treningu kulturystycznego/ Metody i formy treningu fittness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1" w:hanging="0"/>
              <w:rPr>
                <w:b/>
                <w:b/>
              </w:rPr>
            </w:pPr>
            <w:r>
              <w:rPr/>
              <w:t>Znaczenie rozgrzewki i jej charakter w zależności od tematu zajęć.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/>
                <w:b/>
              </w:rPr>
            </w:pPr>
            <w:r>
              <w:rPr/>
              <w:t>Trening siły - przykładowe jednostki dla poszczególnych metod treningowych (trening obwodowy, body building, ciężkoatletyczny, ćwiczenia w parach, cybergenics, ćwiczenia izometryczne), 2) Fitness, welness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/>
            </w:pPr>
            <w:r>
              <w:rPr/>
              <w:t>Zasady prowadzenia zajęć rekreacyjno - sportowych w zakresie: aerobicu, ćwiczeń siłowych, trójboju siłowego.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0"/>
                <w:szCs w:val="20"/>
              </w:rPr>
              <w:t xml:space="preserve">B.2.W2.SN,  C.W4.SN,  D.1/E.1.W2.SN,  D.1/E.1.W6.SN,  K1A_W10,  K1A_W12, B.1.U3.SN,  B.1.U5.SN,  B.2.U1.SN,   D.1/E.1.U10.SN,  K1A_U03,  K1A_U04,  K1A_U05,  K1A_U08,  K1A_U13, </w:t>
            </w:r>
            <w:r>
              <w:rPr>
                <w:sz w:val="20"/>
                <w:szCs w:val="20"/>
              </w:rPr>
              <w:t>K1A_U06, K1A_K04, K1A_K06, K1A_K07, K1A_K08</w:t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1" w:hanging="0"/>
              <w:rPr>
                <w:b/>
                <w:b/>
              </w:rPr>
            </w:pPr>
            <w:r>
              <w:rPr/>
              <w:t>Przykładowa lekcja treningowa wybranej aktywności ruchowej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/>
                <w:b/>
              </w:rPr>
            </w:pPr>
            <w:r>
              <w:rPr/>
              <w:t>Przykładowa lekcja treningowa wybranej aktywności ruchowej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8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00" w:after="100"/>
              <w:ind w:left="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kładowa lekcja treningowa wybranej aktywności ruchowej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9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b/>
                <w:b/>
              </w:rPr>
            </w:pPr>
            <w:r>
              <w:rPr/>
              <w:t>Przykładowa lekcja treningowa wybranej aktywności ruchowej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/>
            </w:pPr>
            <w:r>
              <w:rPr/>
              <w:t>Przykładowa lekcja treningowa wybranej aktywności ruchowej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rzedmiot kończy się zaliczeniem praktycznych umiejętności z oceną. </w:t>
            </w:r>
          </w:p>
          <w:p>
            <w:pPr>
              <w:pStyle w:val="Normal"/>
              <w:autoSpaceDE w:val="false"/>
              <w:rPr/>
            </w:pPr>
            <w:r>
              <w:rPr/>
              <w:t>Studenci winni wykazać się umiejętnościami i wiedzą z zakresu prowadzonych ćwiczeń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Udział w ćwiczeniach jest obowiązkowy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Każda nieobecność musi być usprawiedliwiona.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/>
              <w:t>W ramach ćwiczeń studenci są zobowiązani do wykonania prac wyznaczonych przez prowadzącego i terminowego ich oddania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>Progi procentowe:</w:t>
            </w:r>
          </w:p>
          <w:p>
            <w:pPr>
              <w:pStyle w:val="Normal"/>
              <w:autoSpaceDE w:val="false"/>
              <w:rPr/>
            </w:pPr>
            <w:r>
              <w:rPr/>
              <w:t>94% - 100% - 5,0 (bardzo dobry)</w:t>
            </w:r>
          </w:p>
          <w:p>
            <w:pPr>
              <w:pStyle w:val="Normal"/>
              <w:autoSpaceDE w:val="false"/>
              <w:rPr/>
            </w:pPr>
            <w:r>
              <w:rPr/>
              <w:t>88% - 93% - 4,5 (dobry plus)</w:t>
            </w:r>
          </w:p>
          <w:p>
            <w:pPr>
              <w:pStyle w:val="Normal"/>
              <w:autoSpaceDE w:val="false"/>
              <w:rPr/>
            </w:pPr>
            <w:r>
              <w:rPr/>
              <w:t>77% - 87% - 4,0 (dobry)</w:t>
            </w:r>
          </w:p>
          <w:p>
            <w:pPr>
              <w:pStyle w:val="Normal"/>
              <w:autoSpaceDE w:val="false"/>
              <w:rPr/>
            </w:pPr>
            <w:r>
              <w:rPr/>
              <w:t>70% - 76% - 3,5 (dostateczny plus)</w:t>
            </w:r>
          </w:p>
          <w:p>
            <w:pPr>
              <w:pStyle w:val="Normal"/>
              <w:autoSpaceDE w:val="false"/>
              <w:rPr/>
            </w:pPr>
            <w:r>
              <w:rPr/>
              <w:t>60% - 69% - 3,0 (dostateczny)</w:t>
            </w:r>
          </w:p>
          <w:p>
            <w:pPr>
              <w:pStyle w:val="Normal"/>
              <w:autoSpaceDE w:val="false"/>
              <w:rPr/>
            </w:pPr>
            <w:r>
              <w:rPr/>
              <w:t>poniżej 60% - 2,0 (niedostateczny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autoSpaceDE w:val="false"/>
              <w:rPr/>
            </w:pPr>
            <w:r>
              <w:rPr/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autoSpaceDE w:val="false"/>
              <w:rPr/>
            </w:pPr>
            <w:r>
              <w:rPr/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autoSpaceDE w:val="false"/>
              <w:rPr/>
            </w:pPr>
            <w:r>
              <w:rPr/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Praca w grupach, ćwiczenia praktyczne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mbroży T., Kaganek K. 2002. Fitness- ćwiczenia siłowe. Podręcznik dla instruktorów rekreacji. ZG TKKF, Warszawa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mbroży T., Ambroży D. 2002. Analiza metod, zasad i sposobów treningu siłowego stosowanych u osób uprawiających rekreacyjnie ćwiczenia siłowe. W: Biuletyn Krajowej Federacji "Sportu dla wszystkich" 3/2002. MENiS Warszawa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lejowa I. 1997. Mody i diety w żywieniu. Oficyna Wydawnicza Szczepan Szymański, Warszawa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lejowa I.2001. Żywienie w treningu i walce sportowej. COS Warszaw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</w:t>
            </w:r>
          </w:p>
        </w:tc>
      </w:tr>
      <w:tr>
        <w:trPr>
          <w:trHeight w:val="337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PAM im.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18"/>
          <w:szCs w:val="1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9:38:00Z</dcterms:created>
  <dc:creator>`</dc:creator>
  <dc:description/>
  <cp:keywords/>
  <dc:language>en-US</dc:language>
  <cp:lastModifiedBy>monikadelfin@o2.pl</cp:lastModifiedBy>
  <cp:lastPrinted>2012-08-02T18:33:00Z</cp:lastPrinted>
  <dcterms:modified xsi:type="dcterms:W3CDTF">2025-09-26T11:07:00Z</dcterms:modified>
  <cp:revision>4</cp:revision>
  <dc:subject/>
  <dc:title>Nazwa przedmiotu: Teoretyczne podstawy wychowania</dc:title>
</cp:coreProperties>
</file>